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>
          <w:caps/>
        </w:rPr>
        <w:t>KUP ÖNKORMÁNYZAT 2017. évi belső ELLENŐRZÉSI TER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z éves ellenőrzési terv tartalmi elemeit </w:t>
      </w:r>
      <w:r>
        <w:rPr/>
        <w:t xml:space="preserve">a 370/2011. (XII. 31.) Korm. rendelet határozza meg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88" w:type="dxa"/>
        <w:jc w:val="left"/>
        <w:tblInd w:w="-55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588"/>
      </w:tblGrid>
      <w:tr>
        <w:trPr>
          <w:tblHeader w:val="true"/>
          <w:cantSplit w:val="true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Ellenőrzési tervet megalapozó elemzés címe, időpontja</w:t>
            </w:r>
          </w:p>
        </w:tc>
      </w:tr>
      <w:tr>
        <w:trPr>
          <w:cantSplit w:val="true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ockázatelemzés (lista, mátrix) 2016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aps/>
          <w:szCs w:val="23"/>
          <w:lang w:val="hu-HU"/>
        </w:rPr>
      </w:pPr>
      <w:r>
        <w:rPr>
          <w:b/>
          <w:bCs/>
          <w:caps/>
          <w:szCs w:val="23"/>
          <w:lang w:val="hu-HU"/>
        </w:rPr>
      </w:r>
    </w:p>
    <w:tbl>
      <w:tblPr>
        <w:tblW w:w="14967" w:type="dxa"/>
        <w:jc w:val="left"/>
        <w:tblInd w:w="-11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330"/>
        <w:gridCol w:w="3303"/>
        <w:gridCol w:w="2914"/>
        <w:gridCol w:w="2330"/>
        <w:gridCol w:w="1944"/>
        <w:gridCol w:w="2146"/>
      </w:tblGrid>
      <w:tr>
        <w:trPr>
          <w:tblHeader w:val="true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llenőrzendő folyamatok és szervezetek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Cs w:val="23"/>
                <w:lang w:val="hu-HU"/>
              </w:rPr>
              <w:t xml:space="preserve">Az ellenőrzésre vonatkozó  stratégia </w:t>
            </w:r>
            <w:r>
              <w:rPr>
                <w:szCs w:val="23"/>
                <w:lang w:val="hu-HU"/>
              </w:rPr>
              <w:t>(ellenőrzés célja, tárgya, terjedelme, ellenőrzött időszak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Cs w:val="23"/>
                <w:lang w:val="hu-HU"/>
              </w:rPr>
              <w:t xml:space="preserve"> </w:t>
            </w:r>
            <w:r>
              <w:rPr>
                <w:b/>
                <w:bCs/>
                <w:szCs w:val="23"/>
                <w:lang w:val="hu-HU"/>
              </w:rPr>
              <w:t xml:space="preserve">Tényezők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típusa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ütemezése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rőforrás szükségletek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3"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A 2016. évi belső ellenőrzési megállapítások okán készített intézkedési tervek, s azok végrehaj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Szabályszerű működés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jelentés szerinti kockázatos terület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feltárt hiányosságok előírás szerinti pótlása, jövőbeni kiküszöböl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IV – VI. 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július 3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Tartalék időkere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Rendkívüli igények teljesít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é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(1 vizsgálatvezet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Összefoglaló jelentés a 2017. évi belső ellenőrzésrő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8. janu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Belső ellenőrzési vezető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folyamat teljességének vizsgálata az államháztartás külső ellenőreinél előkelő helyet foglal el az ellenőrzési ranglétrán, így 2017-ben a 2016. évi megállapításokra készített intézkedési terveket, s azok végrehajtását is vizsgálat alá vonju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  <w:t>Dátum: 2016. november 2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</w:r>
    </w:p>
    <w:p>
      <w:pPr>
        <w:pStyle w:val="Header"/>
        <w:tabs>
          <w:tab w:val="clear" w:pos="4536"/>
          <w:tab w:val="clear" w:pos="9072"/>
          <w:tab w:val="center" w:pos="6663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  <w:t xml:space="preserve">Készítette: Kiss Mária belső ellenőrzési vezető             </w:t>
        <w:tab/>
        <w:t xml:space="preserve">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 </w:t>
      </w:r>
      <w:r>
        <w:rPr>
          <w:szCs w:val="23"/>
          <w:lang w:val="hu-HU"/>
        </w:rPr>
        <w:tab/>
        <w:t xml:space="preserve">   ____________________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</w:t>
      </w:r>
      <w:r>
        <w:rPr>
          <w:szCs w:val="23"/>
          <w:lang w:val="hu-HU"/>
        </w:rPr>
        <w:tab/>
        <w:t xml:space="preserve">     Belső ellenőrzési vezető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7:00Z</dcterms:created>
  <dc:creator>Vendégfelhasználók</dc:creator>
  <dc:description/>
  <dc:language>en-US</dc:language>
  <cp:lastModifiedBy/>
  <cp:lastPrinted>2014-11-18T12:08:00Z</cp:lastPrinted>
  <dcterms:modified xsi:type="dcterms:W3CDTF">2016-12-16T09:19:35Z</dcterms:modified>
  <cp:revision>3</cp:revision>
  <dc:subject/>
  <dc:title>…………………………</dc:title>
</cp:coreProperties>
</file>